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 xml:space="preserve">к решению Думы </w:t>
      </w:r>
    </w:p>
    <w:p>
      <w:pPr>
        <w:pStyle w:val="Normal"/>
        <w:ind w:left="6237" w:hanging="0"/>
        <w:rPr/>
      </w:pPr>
      <w:r>
        <w:rPr/>
        <w:t>города Нижневартовска</w:t>
      </w:r>
    </w:p>
    <w:p>
      <w:pPr>
        <w:pStyle w:val="Normal"/>
        <w:ind w:left="6237" w:hanging="0"/>
        <w:rPr/>
      </w:pPr>
      <w:r>
        <w:rPr/>
        <w:t>от 18.11.2011  № 1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 Думы города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ваемых утратившими силу 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от 19.12.2005 №580 «Об утверждении структуры администрации города Нижневартовска»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07.02.2006 № 617 «О внесении изменений и дополнений в приложение к решению Думы города от 19.12.2005 №580 «Об утверждении структуры администрации города Нижневартовска»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22.12.2006 № 158 «О внесении изменения в приложение к решению Думы города от 19.12.2005 №580 «Об утверждении структуры администрации города Нижневартовска», с учётом изменений и дополнений, внесённых решением Думы города от 07.02.2006 №617»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24.05.2007 № 229 «О внесении изменения в решение Думы города от 19.12.2005 №580 «Об утверждении структуры администрации города Нижневартовска», с учётом изменений и дополнений, внесённых решениями Думы города от 07.02.2006 №617, от 22.12.2006 №158»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21.09.2007 № 265 «О внесении изменения в решение Думы города от 19.12.2005 №580 «Об утверждении структуры администрации города Нижневартовска», с учётом изменений и дополнений, внесённых решениями Думы города от 07.02.2006 №617, от 22.12.2006 №158, от 24.05.2007 №229»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27.11.2007 № 313 «О внесении изменения в решение Думы города от 19.12.2005 №580 «Об утверждении структуры администрации города Нижневартовска», с учётом изменений и дополнений, внесённых решениями Думы города от 07.02.2006 №617, от 22.12.2006 №158, от 24.05.2007 №229, от 21.09.2007 № 265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24.12.2008 № 528 «О внесении изменения в решение Думы города от 19.12.2005 №580 «Об утверждении структуры администрации города Нижневартовска», с учётом изменений и дополнений, внесённых решениями Думы города от 07.02.2006 №617, от 22.12.2006 №158, от 24.05.2007 №229, от 21.09.2007 № 265, от  27.11.2007 №313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18.09.2009 № 638 «О внесении изменения в решение Думы города от 19.12.2005 №580 «Об утверждении структуры администрации города Нижневартовска», с учётом изменений и дополнений, внесённых решениями Думы города от 07.02.2006 №617, от 22.12.2006 №158, от 24.05.2007 №229, от 21.09.2007 № 265, от  27.11.2007 №313, от 24.12.2008 №528».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 23.10.2009 № 647 «О внесении изменения в решение Думы города от 19.12.2005 №580 «Об утверждении структуры администрации города Нижневартовска» (с изменениями)».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outlineLvl w:val="9"/>
        <w:rPr/>
      </w:pPr>
      <w:r>
        <w:rPr>
          <w:sz w:val="24"/>
        </w:rPr>
        <w:t>Решение Думы города  от  05.02.2010 № 707 «О внесении изменения в решение Думы города от 19.12.2005 №580 «Об утверждении структуры администрации города Нижневартовска» (с изменениями)».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outlineLvl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03:00Z</dcterms:created>
  <dc:creator>Карюгина МВ</dc:creator>
  <dc:description/>
  <cp:keywords/>
  <dc:language>en-US</dc:language>
  <cp:lastModifiedBy>Аджиева МН</cp:lastModifiedBy>
  <dcterms:modified xsi:type="dcterms:W3CDTF">2011-11-22T12:32:00Z</dcterms:modified>
  <cp:revision>3</cp:revision>
  <dc:subject/>
  <dc:title/>
</cp:coreProperties>
</file>